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70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DOSTAWĘ PROJEKTORÓW MULTIMEDIALNYCH, EKRANÓW, UCHWYTU DO MONTAŻU SUFITOWEGO ORAZ LAMPY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23T16:02:00Z</cp:lastPrinted>
  <dcterms:modified xsi:type="dcterms:W3CDTF">2012-11-23T15:02:00Z</dcterms:modified>
  <cp:revision>20</cp:revision>
  <dc:subject/>
  <dc:title/>
</cp:coreProperties>
</file>